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Juillet 1999</w:t>
      </w:r>
    </w:p>
    <w:p>
      <w:pPr>
        <w:pStyle w:val="NormalWeb"/>
        <w:rPr>
          <w:i/>
          <w:i/>
          <w:iCs/>
        </w:rPr>
      </w:pPr>
      <w:r>
        <w:rPr>
          <w:rFonts w:cs="Arial" w:ascii="Arial" w:hAnsi="Arial"/>
          <w:i/>
          <w:iCs/>
        </w:rPr>
        <w:t>Ce bulletin d'information regroupe pour vous, de manière apériodique, les informations relatives à 'évolution de la pratique de l'orthoptique en France. Il est aussi le votre. N'hésitez pas à nous faire parvenir vos informations, nouvelles, questions, etc…</w:t>
      </w:r>
    </w:p>
    <w:p>
      <w:pPr>
        <w:pStyle w:val="NormalWeb"/>
        <w:rPr>
          <w:b/>
          <w:b/>
          <w:bCs/>
          <w:u w:val="single"/>
        </w:rPr>
      </w:pPr>
      <w:r>
        <w:rPr>
          <w:rFonts w:cs="Arial" w:ascii="Arial" w:hAnsi="Arial"/>
          <w:b/>
          <w:bCs/>
          <w:u w:val="single"/>
        </w:rPr>
        <w:t>AUGMENTATION DE l'AMY</w:t>
      </w:r>
    </w:p>
    <w:p>
      <w:pPr>
        <w:pStyle w:val="NormalWeb"/>
        <w:rPr/>
      </w:pPr>
      <w:r>
        <w:rPr>
          <w:rFonts w:cs="Arial" w:ascii="Arial" w:hAnsi="Arial"/>
        </w:rPr>
        <w:t>Tous les orthoptistes de France doivent le savoir maintenant : À compter du 3 avril 1999, la lettre clef des orthoptistes (c'est-à-dire l'AMY) est passée à 15,20 francs... soit une augmentation de 20 centimes !</w:t>
        <w:br/>
        <w:t>Cela fait un AMY 4 à 60,80 francs, un AMY 5 à 76 francs et un bilan orthoptique (AMY 8) à 121,60 francs.</w:t>
        <w:br/>
        <w:t>C'est la première augmentation depuis le 1er juin 1997 !.. soit une augmentation de 1,33% en 21 mois.</w:t>
        <w:br/>
        <w:t>On peut décemment se demander si les pouvoirs publics nous font l'aumône ou s'ils prennent les orthoptistes pour la partie congrue et négligeable du système de santé français ?</w:t>
        <w:br/>
        <w:t>Est-ce là le résultat du travail que l'on nous décrit comme incessant de nos actuels "représentants" auprès des organismes décisionnaires ?</w:t>
        <w:br/>
        <w:t>Cette information a été diffusé le plus rapidement possible auprès des membres de notre syndicat. Dès le 2 avril, à 12h 59 précise, elle était diffusé sur la liste de Diffusion Orthoptique 2YEUX sur l'Internet… et quelques minutes plus tard, elle se trouvait en bonne place sur "La Page des Orthoptistes de France" (http://orthoptie.net/</w:t>
      </w:r>
      <w:hyperlink r:id="rId2">
        <w:r>
          <w:rPr>
            <w:rStyle w:val="InternetLink"/>
            <w:rFonts w:cs="Arial" w:ascii="Arial" w:hAnsi="Arial"/>
          </w:rPr>
          <w:t>)</w:t>
        </w:r>
      </w:hyperlink>
      <w:r>
        <w:rPr>
          <w:rFonts w:cs="Arial" w:ascii="Arial" w:hAnsi="Arial"/>
        </w:rPr>
        <w:t>. Les moyens modernes de communication sont les plus rapides pour ce type d'information.</w:t>
        <w:br/>
        <w:t>Malheureusement, le S.O.F. n'étant pas encore considéré comme représentatif, il n'a eu connaissance de cette "augmentation" en même temps que tout le monde. La distribution par voie "classique" de cette "bonne" nouvelle n'a pu se faire aussi rapidement.</w:t>
      </w:r>
    </w:p>
    <w:p>
      <w:pPr>
        <w:pStyle w:val="NormalWeb"/>
        <w:rPr>
          <w:b/>
          <w:b/>
          <w:bCs/>
          <w:u w:val="single"/>
        </w:rPr>
      </w:pPr>
      <w:r>
        <w:rPr>
          <w:rFonts w:cs="Arial" w:ascii="Arial" w:hAnsi="Arial"/>
          <w:b/>
          <w:bCs/>
          <w:u w:val="single"/>
        </w:rPr>
        <w:t>MODIFICATION DE LA NOMENCLATURE</w:t>
      </w:r>
    </w:p>
    <w:p>
      <w:pPr>
        <w:pStyle w:val="NormalWeb"/>
        <w:rPr>
          <w:rFonts w:ascii="Arial" w:hAnsi="Arial" w:cs="Arial"/>
        </w:rPr>
      </w:pPr>
      <w:r>
        <w:rPr>
          <w:rFonts w:cs="Arial" w:ascii="Arial" w:hAnsi="Arial"/>
        </w:rPr>
        <w:t>La lecture du "Journal Officiel de la République Française" ("le J.O.") en date du 16 juin 1999 nous apprend que dorénavant :</w:t>
        <w:br/>
        <w:t>- "la Périmétrie quantitative, manuelle ou automatisée, accompagnée ou remplacée par une campimétrie" est cotée K 13 (anciennement K 15)</w:t>
        <w:br/>
        <w:t>- "L'exploration du sens chromatique" est cotée K 9 (anciennement K 10)</w:t>
        <w:br/>
        <w:t>- "L'exploration du sens chromatique au test de Farnsworth 100 Hue, assisté par ordinateur, avec graphique et score" est cotée K 13 (anciennement K 15)</w:t>
        <w:br/>
        <w:t>- "La rétinographie en couleurs" est cotée K 9 (anciennement K 10)</w:t>
        <w:br/>
        <w:t>- "L'électrinogramme" est coté K 28</w:t>
        <w:br/>
        <w:t>- "L'éléctro-oculogramme" est coté K 28</w:t>
        <w:br/>
        <w:t>- "Les potentiels évoqués visuels" sont cotés K 28</w:t>
        <w:br/>
        <w:t>- "Le bilan électrophysiologique oculaire (comportant ERG, EOG et PEV" est coté K 46</w:t>
      </w:r>
    </w:p>
    <w:p>
      <w:pPr>
        <w:pStyle w:val="NormalWeb"/>
        <w:rPr>
          <w:rFonts w:ascii="Arial" w:hAnsi="Arial" w:cs="Arial"/>
        </w:rPr>
      </w:pPr>
      <w:r>
        <w:rPr>
          <w:rFonts w:cs="Arial" w:ascii="Arial" w:hAnsi="Arial"/>
        </w:rPr>
        <w:t>Ces différents actes techniques, réalisés selon leur Décret de Compétence par les Orthoptistes, "bénéficient" donc tous d'une "décote".</w:t>
        <w:br/>
        <w:t>C'est là le résultat de mesures coercitives prises par le gouvernement à l'encontre des Ophtalmologistes. Ces mesures concernent indirectement les orthoptistes qui, sans pouvoir encaisser ces actes, les réalisent quotidiennement.</w:t>
      </w:r>
    </w:p>
    <w:p>
      <w:pPr>
        <w:pStyle w:val="NormalWeb"/>
        <w:rPr>
          <w:b/>
          <w:b/>
          <w:bCs/>
          <w:u w:val="single"/>
        </w:rPr>
      </w:pPr>
      <w:r>
        <w:rPr>
          <w:rFonts w:cs="Arial" w:ascii="Arial" w:hAnsi="Arial"/>
          <w:b/>
          <w:bCs/>
          <w:u w:val="single"/>
        </w:rPr>
        <w:t>LES CONTRATS</w:t>
      </w:r>
    </w:p>
    <w:p>
      <w:pPr>
        <w:pStyle w:val="NormalWeb"/>
        <w:rPr>
          <w:rFonts w:ascii="Arial" w:hAnsi="Arial" w:cs="Arial"/>
        </w:rPr>
      </w:pPr>
      <w:r>
        <w:rPr>
          <w:rFonts w:cs="Arial" w:ascii="Arial" w:hAnsi="Arial"/>
        </w:rPr>
        <w:t>Des contrats types (remplacement, collaboration, association, vente de cabinet) sont disponibles pour ses adhérents auprès du Secrétariat Général. N'hésitez pas à nous les demander.</w:t>
      </w:r>
    </w:p>
    <w:p>
      <w:pPr>
        <w:pStyle w:val="NormalWeb"/>
        <w:rPr>
          <w:b/>
          <w:b/>
          <w:bCs/>
          <w:u w:val="single"/>
        </w:rPr>
      </w:pPr>
      <w:r>
        <w:rPr>
          <w:rFonts w:cs="Arial" w:ascii="Arial" w:hAnsi="Arial"/>
          <w:b/>
          <w:bCs/>
          <w:u w:val="single"/>
        </w:rPr>
        <w:t>LE PROBLÈME DES AIDES-OPÉRATOIRES</w:t>
      </w:r>
    </w:p>
    <w:p>
      <w:pPr>
        <w:pStyle w:val="NormalWeb"/>
        <w:rPr>
          <w:rFonts w:ascii="Arial" w:hAnsi="Arial" w:cs="Arial"/>
        </w:rPr>
      </w:pPr>
      <w:r>
        <w:rPr>
          <w:rFonts w:cs="Arial" w:ascii="Arial" w:hAnsi="Arial"/>
        </w:rPr>
        <w:t>Aujourd'hui, 4 à 5000 aides opératoires exercent en France dans les établissements de santé (Cliniques, Centre Hospitaliers…) alors qu'une majorité n'est pas infirmier diplômé d'état (IDE). Parmi eux, on compte un bon nombre d'orthoptistes, libéraux ou salariés. Ce sont des auxiliaires précieux et appréciés des chirurgiens ophtalmologistes, des strabologues.</w:t>
        <w:br/>
        <w:t>À cause du processus de l'accréditation et d'une forte pression du Ministère de la santé, tout indiquait que ce personnel n'allait plus pouvoir exercer à brève échéance. Grâce à l'activité incessante de certains syndicats médicaux, une solution est en vue : à condition d'avoir au moins six ans d'ancienneté dans cette fonction et de satisfaire à des épreuves de certification de leurs compétences (dont les modalités seront ultérieurement précisé par décret), ces aides opératoires devraient pouvoir continuer à apporter leur concours dans les blocs opératoires.</w:t>
      </w:r>
    </w:p>
    <w:p>
      <w:pPr>
        <w:pStyle w:val="NormalWeb"/>
        <w:rPr>
          <w:b/>
          <w:b/>
          <w:bCs/>
          <w:u w:val="single"/>
        </w:rPr>
      </w:pPr>
      <w:r>
        <w:rPr>
          <w:rFonts w:cs="Arial" w:ascii="Arial" w:hAnsi="Arial"/>
          <w:b/>
          <w:bCs/>
          <w:u w:val="single"/>
        </w:rPr>
        <w:t>LE POINT SUR L'OPTOMÉTRIE</w:t>
      </w:r>
    </w:p>
    <w:p>
      <w:pPr>
        <w:pStyle w:val="NormalWeb"/>
        <w:rPr>
          <w:rFonts w:ascii="Arial" w:hAnsi="Arial" w:cs="Arial"/>
        </w:rPr>
      </w:pPr>
      <w:r>
        <w:rPr>
          <w:rFonts w:cs="Arial" w:ascii="Arial" w:hAnsi="Arial"/>
        </w:rPr>
        <w:t>Rien de bien nouveau sur ce front, si ce n'est qu'une certaine presse professionnelle des opticiens ne se cachent plus pour faire l'apologie de l'optométrie (et par voie de conséquence pour tirer à boulets rouges sur la profession d'orthoptiste !)</w:t>
        <w:br/>
        <w:t>Il est important de rappeler encore une fois que la pratique de l'optométrie relève encore à l'heure actuelle en France de "l'exercice illégal de la médecine".</w:t>
        <w:br/>
        <w:t>Pour mémoire, nous publions de nouveau ci-dessous les extraits de l'article publié dans "L'Essentiel de l'Optique n° 11" sous le titre "Et si l'optométrie arrivait" ::</w:t>
      </w:r>
    </w:p>
    <w:p>
      <w:pPr>
        <w:pStyle w:val="NormalWeb"/>
        <w:rPr>
          <w:b/>
          <w:b/>
          <w:bCs/>
          <w:i/>
          <w:i/>
          <w:iCs/>
        </w:rPr>
      </w:pPr>
      <w:r>
        <w:rPr>
          <w:rFonts w:cs="Arial" w:ascii="Arial" w:hAnsi="Arial"/>
        </w:rPr>
        <w:t xml:space="preserve">page 21 </w:t>
      </w:r>
      <w:r>
        <w:rPr>
          <w:rFonts w:cs="Arial" w:ascii="Arial" w:hAnsi="Arial"/>
          <w:b/>
          <w:bCs/>
        </w:rPr>
        <w:t xml:space="preserve">: </w:t>
      </w:r>
      <w:r>
        <w:rPr>
          <w:rFonts w:cs="Arial" w:ascii="Arial" w:hAnsi="Arial"/>
          <w:b/>
          <w:bCs/>
          <w:i/>
          <w:iCs/>
        </w:rPr>
        <w:t>"Longtemps pressentis comme auxiliaires naturels du corps médical, les orthoptistes ne sont pas assez nombreux ni adéquatement formés pour pallier l'absence d'un ophtalmologiste dans ses actes non spécifiquement médicaux. Ce sont en effet les professionnels formés spécifiquement à l'optométrie qui sont les mieux à même de répondre aux attentes du publics.</w:t>
      </w:r>
    </w:p>
    <w:p>
      <w:pPr>
        <w:pStyle w:val="NormalWeb"/>
        <w:rPr>
          <w:b/>
          <w:b/>
          <w:bCs/>
          <w:i/>
          <w:i/>
          <w:iCs/>
        </w:rPr>
      </w:pPr>
      <w:r>
        <w:rPr>
          <w:rFonts w:cs="Arial" w:ascii="Arial" w:hAnsi="Arial"/>
          <w:b/>
          <w:bCs/>
          <w:i/>
          <w:iCs/>
        </w:rPr>
        <w:t>D'autre part- et cela constituait la nouvelle la plus commentée dans les couloirs du 18ème Congrès d'Optométrie - la faculté (UFR) de médecine et le CHU du Kremlin Bicètre vont s'engager comme composante secondaire dans la maîtrise d'optométrie. Des enseignemants ophtalmologistes vont permettre d'étendre la formation en clinique hospitalière (dépistage des pathologies...)"</w:t>
      </w:r>
    </w:p>
    <w:p>
      <w:pPr>
        <w:pStyle w:val="NormalWeb"/>
        <w:rPr>
          <w:b/>
          <w:b/>
          <w:bCs/>
          <w:i/>
          <w:i/>
          <w:iCs/>
        </w:rPr>
      </w:pPr>
      <w:r>
        <w:rPr>
          <w:rFonts w:cs="Arial" w:ascii="Arial" w:hAnsi="Arial"/>
        </w:rPr>
        <w:t xml:space="preserve">- page 22 </w:t>
      </w:r>
      <w:r>
        <w:rPr>
          <w:rFonts w:cs="Arial" w:ascii="Arial" w:hAnsi="Arial"/>
          <w:b/>
          <w:bCs/>
        </w:rPr>
        <w:t xml:space="preserve">: </w:t>
      </w:r>
      <w:r>
        <w:rPr>
          <w:rFonts w:cs="Arial" w:ascii="Arial" w:hAnsi="Arial"/>
          <w:b/>
          <w:bCs/>
          <w:i/>
          <w:iCs/>
        </w:rPr>
        <w:t>"Des optométristes exercent déjà en milieu hospitalier. Dans le cadre des récents accords entre Orsay et la Faculté de médecine, des optométristes portant blouses blanches et ainsi indentifiés par leur badge exercent depuis quelques mois en totale autonomie au sein du CHU Kremiln Bicètre et proposent des consultations au public. Sans attendre de reconnaissance officielle, il semble bien que l'optométrie en France commence à devenir une réalité tangible."</w:t>
      </w:r>
    </w:p>
    <w:p>
      <w:pPr>
        <w:pStyle w:val="NormalWeb"/>
        <w:rPr/>
      </w:pPr>
      <w:r>
        <w:rPr>
          <w:rFonts w:cs="Arial" w:ascii="Arial" w:hAnsi="Arial"/>
        </w:rPr>
        <w:t>Il est indéniable que depuis un an (c'est-à-dire depuis la signature de cette fameuse résolution...), les choses ont beaucoup bougé dans le petit monde des sciences de la vue. Le moindre des mérites de cette résolution est d'avoir donné un coup de pied dans la fourmillière et d'avoir obligé certains à se découvrir.</w:t>
        <w:br/>
        <w:t>La création du Syndicat de Orthoptistes en est un exemple.</w:t>
        <w:br/>
        <w:t xml:space="preserve">Bien que certains ophtalmologistes donnent "discrètement" des cours aux optométristes ; la grande majorité des </w:t>
      </w:r>
      <w:r>
        <w:rPr>
          <w:rFonts w:cs="Arial" w:ascii="Arial" w:hAnsi="Arial"/>
          <w:b/>
          <w:bCs/>
        </w:rPr>
        <w:t xml:space="preserve">ophtalmologistes </w:t>
      </w:r>
      <w:r>
        <w:rPr>
          <w:rFonts w:cs="Arial" w:ascii="Arial" w:hAnsi="Arial"/>
        </w:rPr>
        <w:t xml:space="preserve">voit encore un avenir certain, pour eux, et pour les </w:t>
      </w:r>
      <w:r>
        <w:rPr>
          <w:rFonts w:cs="Arial" w:ascii="Arial" w:hAnsi="Arial"/>
          <w:b/>
          <w:bCs/>
        </w:rPr>
        <w:t xml:space="preserve">orthoptistes </w:t>
      </w:r>
      <w:r>
        <w:rPr>
          <w:rFonts w:cs="Arial" w:ascii="Arial" w:hAnsi="Arial"/>
        </w:rPr>
        <w:t xml:space="preserve">qui sont leurs auxiliaires naturels depuis plus de 30 ans. Et pensons aux </w:t>
      </w:r>
      <w:r>
        <w:rPr>
          <w:rFonts w:cs="Arial" w:ascii="Arial" w:hAnsi="Arial"/>
          <w:b/>
          <w:bCs/>
        </w:rPr>
        <w:t>patients</w:t>
      </w:r>
      <w:r>
        <w:rPr>
          <w:rFonts w:cs="Arial" w:ascii="Arial" w:hAnsi="Arial"/>
        </w:rPr>
        <w:t xml:space="preserve"> qui considèrent encore les problèmes de vues comme des problèmes de santé et non comme de simples problèmes économiques...</w:t>
        <w:br/>
        <w:t>Le discours des optométristes est rempli de bluff et de contre-vérités. En particulier, l'un de leurs principaux arguments justifiant leurs désirs est de dire que l'optométrie est reconnue et pratiquée dans la majorité des pays de l'Union Européènne.</w:t>
      </w:r>
    </w:p>
    <w:p>
      <w:pPr>
        <w:pStyle w:val="NormalWeb"/>
        <w:rPr>
          <w:b/>
          <w:b/>
          <w:bCs/>
        </w:rPr>
      </w:pPr>
      <w:r>
        <w:rPr>
          <w:rFonts w:cs="Arial" w:ascii="Arial" w:hAnsi="Arial"/>
          <w:b/>
          <w:bCs/>
        </w:rPr>
        <w:t>C'est faux !</w:t>
      </w:r>
    </w:p>
    <w:p>
      <w:pPr>
        <w:pStyle w:val="NormalWeb"/>
        <w:rPr>
          <w:rFonts w:ascii="Arial" w:hAnsi="Arial" w:cs="Arial"/>
        </w:rPr>
      </w:pPr>
      <w:r>
        <w:rPr>
          <w:rFonts w:cs="Arial" w:ascii="Arial" w:hAnsi="Arial"/>
        </w:rPr>
        <w:t>Si l'optométrie est enseignée un peu partout dans l'UE, elle n'est officiellement reconnue qu'au Royaume Uni. Et cela s'explique très bien. Pour une population à peu près équivalente à celle de la France, les sujets de sa gracieuse majestée ne compte que 500 à 600 ophtalmologistes. Chez nous, il faut multiplier par 10 ou 12 ce chiffre. Il y a donc de l'autre côté de la Manche un véritable déficit de médecin spécialisé en Ophtalmologie et, depuis toujours, l'ophtalmologie médicale a été déléguée à une catégorie d'auxiliaires médicaux : les optométristes.</w:t>
        <w:br/>
        <w:t>Dans les autres pays de l'Union, si la formation des optométristes existe, la pratique n'est quasiment jamais reconnue. Seuls les pays latins comme l'Italie et l'Espagne tolèrent une pratique libérale de l'optométrie. Il faut surtout y voir des "caches-misères" dans des pays où le système de santé est moins bon que dans le notre et ou la médecine à deux vitesses est une réalité quotidienne.</w:t>
        <w:br/>
        <w:t>Dans les autres pays, la pratique de l'optométrie est illégale et certains ophtalmologistes se battent comme les ophtalmologistes français (ceux du SNOF entre autres) contre ces optométristes qui se croient des médecins.</w:t>
        <w:br/>
        <w:t>Formation, privée ou publique, universitaire ou pas, ne veut certainement pas dire automatiquement reconnaissance de la pratique. Rien ne n'empêche de créer demain une "Ecole de Gladiateur". Ce n'est pas pour cela que, lors de la sortie de la première promotion de mon école, nous allons restaurer les Jeux du Cirque.</w:t>
        <w:br/>
        <w:t>La ou certains ophtalmologistes (et malheureusement pour nous certains orthoptistes !) se trompent, c'est dans leur vision de la collaboration entre les ophtalmos et les futurs optométristes. La où ils voient de bons auxiliaires qui leur prendront l'acuité visuelle, la réfraction de leurs futurs opérés, il n'y a que des gens à la volonté hégémonique.</w:t>
        <w:br/>
        <w:t>Les Ophtalmologistes qui souhaitent de tout leur coeur avoir dans leur service ou leurs cliniques des optométristes salariés pour leur servir de "petites mains" devraient lire plus souvent ou plus attentivement une certaine presse professionnelle.</w:t>
        <w:br/>
        <w:t>Les soi-disant optométristes ne veulent absolument pas se cantonner aux services d'ophtalmologie des CHU. Leur but ultime est de pouvoir exercer leur art dans leurs propres cabinets ou dans leurs magasins. Ils n'ont pas de vocation d'auxiliaire médicaux (ni la culture d'ailleurs...) mais plutôt de "Docteur des yeux" comme on dit au Canada.</w:t>
        <w:br/>
        <w:t>C'est-à-dire de praticiens indépendants qui adressent à des ophtalmos lorsque le cas les dépassent. Des médecins qui deviennent des "prescrits"; on croit rêver. Ne parlons pas des pauvres orthoptistes qui deviennent alors de véritables "proscrits" puisqu'on a vraiment pas besoin d'eux pour traiter des troubles de la vision binoculaire.</w:t>
      </w:r>
    </w:p>
    <w:p>
      <w:pPr>
        <w:pStyle w:val="NormalWeb"/>
        <w:rPr>
          <w:b/>
          <w:b/>
          <w:bCs/>
        </w:rPr>
      </w:pPr>
      <w:r>
        <w:rPr>
          <w:rFonts w:cs="Arial" w:ascii="Arial" w:hAnsi="Arial"/>
          <w:b/>
          <w:bCs/>
        </w:rPr>
        <w:t>DERNIERE NOUVELLE</w:t>
      </w:r>
    </w:p>
    <w:p>
      <w:pPr>
        <w:pStyle w:val="NormalWeb"/>
        <w:rPr>
          <w:rFonts w:ascii="Arial" w:hAnsi="Arial" w:cs="Arial"/>
        </w:rPr>
      </w:pPr>
      <w:r>
        <w:rPr>
          <w:rFonts w:cs="Arial" w:ascii="Arial" w:hAnsi="Arial"/>
        </w:rPr>
        <w:t>Nous venons d'apprendre la disparition de Madame Hélène ROCHER, Orthoptiste à Bordeaux, nous sommes profondément attristés par cette nouvelle.</w:t>
        <w:br/>
        <w:t>Nous présentons à sa famille nos très sincères condoléances</w:t>
      </w:r>
    </w:p>
    <w:p>
      <w:pPr>
        <w:pStyle w:val="NormalWeb"/>
        <w:jc w:val="center"/>
        <w:rPr>
          <w:b/>
          <w:b/>
          <w:bCs/>
          <w:sz w:val="36"/>
          <w:szCs w:val="36"/>
        </w:rPr>
      </w:pPr>
      <w:r>
        <w:rPr>
          <w:b/>
          <w:bCs/>
          <w:sz w:val="36"/>
          <w:szCs w:val="36"/>
        </w:rPr>
        <w:t>*</w:t>
      </w:r>
    </w:p>
    <w:p>
      <w:pPr>
        <w:pStyle w:val="NormalWeb"/>
        <w:jc w:val="center"/>
        <w:rPr>
          <w:b/>
          <w:b/>
          <w:bCs/>
          <w:sz w:val="36"/>
          <w:szCs w:val="36"/>
        </w:rPr>
      </w:pPr>
      <w:r>
        <w:rPr>
          <w:b/>
          <w:bCs/>
          <w:sz w:val="36"/>
          <w:szCs w:val="36"/>
        </w:rP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thopti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39:00Z</dcterms:created>
  <dc:creator>HP, client autorisé</dc:creator>
  <dc:description/>
  <dc:language>en-US</dc:language>
  <cp:lastModifiedBy>HP, client autorisé</cp:lastModifiedBy>
  <dcterms:modified xsi:type="dcterms:W3CDTF">2003-01-29T14:40:00Z</dcterms:modified>
  <cp:revision>1</cp:revision>
  <dc:subject/>
  <dc:title>LA LETTRE DU S</dc:title>
</cp:coreProperties>
</file>